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959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582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462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397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022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97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419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12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408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591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714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328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652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821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738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