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61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25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639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113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22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19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29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57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68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08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97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8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80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