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70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68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98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1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95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16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648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00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01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49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56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0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651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25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311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0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95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