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61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63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953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28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57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347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35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06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574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00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82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864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09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72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07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