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466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554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80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833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95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62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734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409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151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653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812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06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742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