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05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39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85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49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29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063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117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92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6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876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49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278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8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33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