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82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365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34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70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88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00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87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38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04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46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070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32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2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336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14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