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512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33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858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8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39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851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141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23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18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02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629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74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888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