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53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513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83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61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966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561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228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587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8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291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9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1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26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567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46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18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35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