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065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369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887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8493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909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0098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538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7183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8827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5307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8797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632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506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3052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5663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