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543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618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15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85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734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288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446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878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089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141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11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378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662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