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916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299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5888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264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1798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563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229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4491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283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778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085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875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99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96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1774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7839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535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