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354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866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453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188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515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770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178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560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677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652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39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895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406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01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095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