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79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141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812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92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97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23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91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219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41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705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048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2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20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