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373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37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83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40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952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1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2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1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146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523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77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61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95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408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13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460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