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59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55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415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198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5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00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44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40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64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86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90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14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10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7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