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0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919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53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272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58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004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983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049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100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354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31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54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02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