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539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794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8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776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35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0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534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840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292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943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195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73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42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982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314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757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887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