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96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9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5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3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27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4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3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01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10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442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76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04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6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62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