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686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89761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99382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13895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9565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43216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94193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21870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90257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63706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15960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3710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93236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