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7399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5738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041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3169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5403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3441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332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850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7315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0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071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869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322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438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8222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9735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0294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