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256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455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796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622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03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152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920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501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946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694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907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340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510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372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341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