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836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2200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83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418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6129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5243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227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7507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4814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9147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810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322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2219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