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450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244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825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457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140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430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125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953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246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9048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217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894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2708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411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583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489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312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