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968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450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2367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7200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5572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053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425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276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2710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9116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371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2838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028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51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372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