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77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93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25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21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407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23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22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938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597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460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2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3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53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