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682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630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670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651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662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374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134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749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425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04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014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500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341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848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400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738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00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