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094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596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057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629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234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154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487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186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68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909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300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187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039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72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965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