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650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181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533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154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65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863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594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63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701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92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176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190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261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