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74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47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685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8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06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61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7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72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84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896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1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3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1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99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77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325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22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