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1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350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9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754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53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3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288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29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6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2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580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3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21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532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18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