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6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19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8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215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2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84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08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9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55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42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4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7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