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49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24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373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32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03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442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806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23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028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714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76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4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54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700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98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002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10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