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68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0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068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84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9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298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30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06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5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63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4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465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79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833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