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96929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1724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8834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7113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20039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41732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40659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00573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8893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21954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54581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91672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49627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