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052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986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121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750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233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705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370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298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511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308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348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434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02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040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56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880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893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