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32825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823126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387522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767015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92544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01732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82234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964882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031706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288220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692280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904896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275962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400194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797155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