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592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256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086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741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430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494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623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627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099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77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114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205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175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