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00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71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270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60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04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4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15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65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5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071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4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96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500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40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659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0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