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71088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57015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36893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10530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36653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67520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14372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3881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97602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89888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69802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10330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65380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87417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40131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