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51922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40089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