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3092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22862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23555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33477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17751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6863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88989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28336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69630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2171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30360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72847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58783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