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006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18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771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65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17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857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24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313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72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1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72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29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609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894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58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010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56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