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78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39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52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08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13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902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5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921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208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54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04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2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79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130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4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