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3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83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907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48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4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310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3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902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77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05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290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29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