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892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398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776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162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8696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591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830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475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821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007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521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069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093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063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413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658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846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