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125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086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6301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1903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3065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0120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937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4921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1876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42212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7737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1675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7450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6212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1430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