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84553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21706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71525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97742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3982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14425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57351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21681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10957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16044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78884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56651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02923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