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770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711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119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083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143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854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687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68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417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979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510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40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958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355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496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07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901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