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5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20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491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37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873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1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09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68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9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13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29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477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79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4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